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ий семинар-практику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тика педагога»</w:t>
      </w:r>
    </w:p>
    <w:p>
      <w:pPr>
        <w:pStyle w:val="Normal"/>
        <w:jc w:val="center"/>
        <w:rPr/>
      </w:pPr>
      <w:r>
        <w:rPr/>
        <w:t>(из опыта старшего воспитателя МДОУ д/с №110 Е.В.Шишканово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Эпиграф:</w:t>
      </w:r>
      <w:r>
        <w:rPr/>
        <w:t xml:space="preserve"> «Нет проблемы воспитания. Есть проблема самовоспитания» (Л.Н.Толст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</w:t>
      </w:r>
      <w:r>
        <w:rPr/>
        <w:t>: повышение коммуникативной  культуры педагога, совершенствование навыков позитивного общения с коллегами и детьми, обучение основным этикетным формулам, воспитание педагогической рефлексии и умения решать вопросы коллегиа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семинара.</w:t>
      </w:r>
    </w:p>
    <w:p>
      <w:pPr>
        <w:pStyle w:val="Normal"/>
        <w:rPr/>
      </w:pPr>
      <w:r>
        <w:rPr/>
        <w:t>Присутствующие педагоги делятся на 3 подгруппы.</w:t>
      </w:r>
    </w:p>
    <w:p>
      <w:pPr>
        <w:pStyle w:val="Normal"/>
        <w:numPr>
          <w:ilvl w:val="0"/>
          <w:numId w:val="5"/>
        </w:numPr>
        <w:rPr/>
      </w:pPr>
      <w:r>
        <w:rPr/>
        <w:t>Вступительное слово старшего воспитателя</w:t>
      </w:r>
    </w:p>
    <w:p>
      <w:pPr>
        <w:pStyle w:val="Normal"/>
        <w:jc w:val="center"/>
        <w:rPr/>
      </w:pPr>
      <w:r>
        <w:rPr/>
        <w:t>(Приложение №1)</w:t>
      </w:r>
    </w:p>
    <w:p>
      <w:pPr>
        <w:pStyle w:val="Normal"/>
        <w:rPr/>
      </w:pPr>
      <w:r>
        <w:rPr/>
        <w:t>Анализ списка профессиональных качеств личности и умений воспитателя (Приложение №2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та в подгруппах. Каждой из подгрупп дается табличка-ориентир: «На работе с коллегами», «В дружеской компании», «Дома с детьми».</w:t>
      </w:r>
    </w:p>
    <w:p>
      <w:pPr>
        <w:pStyle w:val="Normal"/>
        <w:rPr/>
      </w:pPr>
      <w:r>
        <w:rPr/>
        <w:t xml:space="preserve">Составление этикетных формул, выражающих побуждение прекратить разговаривать, восстановить тишину. Совместно сделанный вывод: в разных ситуациях этикетные формулы раз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основных форм речевого воздействия в ситуации побуждения, отказа, похва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актическое зада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одевании на прогулку воспитатель говорит  ребенку: «Если ты не будешь быстро одеваться, мы уйдем гулять, а тебя оставим в группе». Оцените высказывание педагога, случайно услышанное проходящим мимо группы родителем; заведующей; ребенком из другой группы.</w:t>
      </w:r>
    </w:p>
    <w:p>
      <w:pPr>
        <w:pStyle w:val="Normal"/>
        <w:rPr/>
      </w:pPr>
      <w:r>
        <w:rPr/>
        <w:t>-Как иначе можно формировать мотивацию достижения успеха, а не избегания наказания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пробуйте сами определить, какие средства, методы и приемы вы используете чаще всего, например, при разрешении детских конфликтов или когда ребенок нарушает общепринятые нормы и правила поведения. Какова при этом эффективность ваших воздействий?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едагогам предлагаются для анализа педагогические ситуации.(Приложение № 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)             Что же такое речевая агрессия?</w:t>
      </w:r>
    </w:p>
    <w:p>
      <w:pPr>
        <w:pStyle w:val="Normal"/>
        <w:rPr/>
      </w:pPr>
      <w:r>
        <w:rPr/>
        <w:t>Речевая агрессия – это обидное общение, словесное выражение негативных эмоций, чувств или намерений в оскорбительной, грубой, неприемлемой в данной речевой ситуации форме.  «Рана от копья – на теле, рана от речей – в душ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Дети бывают достаточно агрессивны, часто ссорятся, ругаются, обзывают друг друга. В основном они делают это открыто: кричат. Любимое оскорбление «дурак», «Сейчас получишь!», «Вот как дам – будешь знать!». Маленькие дети неспособны проявлять речевую агрессию скрытно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 вот взрослые часто скрытно угрожают, используют обидные намеки, иронию. (Например, «считаю до трех…». Приведите другие примеры скрытой агрес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Агрессия педагога, в том числе и скрытая, имеет опасные последствия:</w:t>
      </w:r>
    </w:p>
    <w:p>
      <w:pPr>
        <w:pStyle w:val="Normal"/>
        <w:numPr>
          <w:ilvl w:val="0"/>
          <w:numId w:val="4"/>
        </w:numPr>
        <w:rPr/>
      </w:pPr>
      <w:r>
        <w:rPr/>
        <w:t>агрессивный компонент речи становится образцом для подражания детей;</w:t>
      </w:r>
    </w:p>
    <w:p>
      <w:pPr>
        <w:pStyle w:val="Normal"/>
        <w:numPr>
          <w:ilvl w:val="0"/>
          <w:numId w:val="4"/>
        </w:numPr>
        <w:rPr/>
      </w:pPr>
      <w:r>
        <w:rPr/>
        <w:t>провоцирует ответную грубость детей;</w:t>
      </w:r>
    </w:p>
    <w:p>
      <w:pPr>
        <w:pStyle w:val="Normal"/>
        <w:numPr>
          <w:ilvl w:val="0"/>
          <w:numId w:val="4"/>
        </w:numPr>
        <w:rPr/>
      </w:pPr>
      <w:r>
        <w:rPr/>
        <w:t>с помощью речевой агрессии педагог не достигает ни методических, ни воспитатель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учитесь властвовать собой, опираясь на основные понятия: рефлексия, эмпатия, толерантность.</w:t>
      </w:r>
    </w:p>
    <w:p>
      <w:pPr>
        <w:pStyle w:val="Normal"/>
        <w:rPr/>
      </w:pPr>
      <w:r>
        <w:rPr/>
        <w:t>Придерживайтесь принципа трех «С»: самоанализ, сопереживание, снисходительность.</w:t>
      </w:r>
    </w:p>
    <w:p>
      <w:pPr>
        <w:pStyle w:val="Normal"/>
        <w:rPr/>
      </w:pPr>
      <w:r>
        <w:rPr/>
        <w:t>Иначе бумеранг всегда возвращается!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Как советовал известный психолог Владимир Леви, «Если вы хотите научить своего ребенка самостоятельно одеваться, убирать игрушки, делать зарядку, рисовать, быть вежливым, не хвастаться, короче, делать что надо и быть таким, каким надо, НАЧИНАЙТЕ ВСЕГДА С ПОХВАЛЫ! Даже если ничего не получается, сначала хвалите усердно и щедро, не боясь перехвалить, за малейшие попытки достигнуть желаемого, за попытку к попытке! Вот он, главный воспитательный момент – ОПЕРЕЖАЮЩЕЕ ОДОБРЕНИЕ:  Ты этого хочешь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Ты это сможешь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Ты это почти умеешь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Ты сильнее, смелее, умнее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Ты лучше, чем кажешься!» (из книги «Кот в мешке»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)Методы и приемы смягчения прямого воздействия на ребенка.</w:t>
      </w:r>
    </w:p>
    <w:p>
      <w:pPr>
        <w:pStyle w:val="Normal"/>
        <w:rPr/>
      </w:pPr>
      <w:r>
        <w:rPr/>
        <w:t xml:space="preserve">6) Практикум «Подбери высказывание» (по подгруппам). </w:t>
      </w:r>
    </w:p>
    <w:p>
      <w:pPr>
        <w:pStyle w:val="Normal"/>
        <w:rPr/>
      </w:pPr>
      <w:r>
        <w:rPr/>
        <w:t>Даны карточки с началом высказывания. Необходимо подобрать конец фразы из предложенных вариантов. (Приложение№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Притча о зм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jc w:val="right"/>
        <w:rPr/>
      </w:pPr>
      <w:r>
        <w:rPr/>
        <w:tab/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147320</wp:posOffset>
                </wp:positionV>
                <wp:extent cx="6044565" cy="47066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47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11.6pt;width:475.9pt;height:37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заимодействие этики, этикета и эстетики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92835</wp:posOffset>
                </wp:positionV>
                <wp:extent cx="115570" cy="800735"/>
                <wp:effectExtent l="27305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6.05pt" to="63.05pt,1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075</wp:posOffset>
                </wp:positionH>
                <wp:positionV relativeFrom="paragraph">
                  <wp:posOffset>1094740</wp:posOffset>
                </wp:positionV>
                <wp:extent cx="116205" cy="800100"/>
                <wp:effectExtent l="2730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86.2pt" to="396.35pt,1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257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7480"/>
                          <a:chOff x="0" y="0"/>
                          <a:chExt cx="58287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Э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ука о морали, о нрав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Этик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рядок поведения, принятый в обще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0"/>
                            <a:ext cx="1596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Эсте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ука об эстетичном, о крас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9pt" coordorigin="0,0" coordsize="9179,1980">
                <v:rect id="shape_0" stroked="f" o:allowincell="f" style="position:absolute;left:0;top:1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6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Э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ука о морали, о нрав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0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Этик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рядок поведения, принятый в обще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0;width:2514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Эсте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ука об эстетичном, о крас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дение в соответств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45" w:leader="none"/>
          <w:tab w:val="left" w:pos="6855" w:leader="none"/>
        </w:tabs>
        <w:rPr/>
      </w:pPr>
      <w:r>
        <w:rPr/>
        <w:t xml:space="preserve">С нормами морали, </w:t>
        <w:tab/>
        <w:t xml:space="preserve">с принятыми </w:t>
        <w:tab/>
        <w:t>с эстетическими</w:t>
      </w:r>
    </w:p>
    <w:p>
      <w:pPr>
        <w:pStyle w:val="Normal"/>
        <w:tabs>
          <w:tab w:val="clear" w:pos="708"/>
          <w:tab w:val="left" w:pos="3945" w:leader="none"/>
          <w:tab w:val="left" w:pos="6855" w:leader="none"/>
        </w:tabs>
        <w:rPr/>
      </w:pPr>
      <w:r>
        <w:rPr/>
        <w:t>нравственности</w:t>
        <w:tab/>
        <w:t>правилами</w:t>
        <w:tab/>
        <w:t xml:space="preserve">      взглядам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2245</wp:posOffset>
                </wp:positionV>
                <wp:extent cx="115570" cy="801370"/>
                <wp:effectExtent l="2730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80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35pt" to="36.05pt,7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82245</wp:posOffset>
                </wp:positionV>
                <wp:extent cx="115570" cy="801370"/>
                <wp:effectExtent l="2730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80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35pt" to="387.05pt,7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ля этикетного поведен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  <w:tab w:val="left" w:pos="7215" w:leader="none"/>
        </w:tabs>
        <w:rPr/>
      </w:pPr>
      <w:r>
        <w:rPr/>
        <w:t>основа</w:t>
        <w:tab/>
        <w:t>руководство</w:t>
        <w:tab/>
        <w:t>важное</w:t>
      </w:r>
    </w:p>
    <w:p>
      <w:pPr>
        <w:pStyle w:val="Normal"/>
        <w:tabs>
          <w:tab w:val="clear" w:pos="708"/>
          <w:tab w:val="left" w:pos="3990" w:leader="none"/>
          <w:tab w:val="left" w:pos="7215" w:leader="none"/>
        </w:tabs>
        <w:rPr/>
      </w:pPr>
      <w:r>
        <w:rPr/>
        <w:tab/>
        <w:t>к действию</w:t>
        <w:tab/>
        <w:t>у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е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В присутствии воспитателя дети делали  постройку из строителя. Воспитатель вышел из игры. Отвлекся, мальчики строительным материалм начали играть в «войну». Ваши действия?</w:t>
      </w:r>
    </w:p>
    <w:p>
      <w:pPr>
        <w:pStyle w:val="Normal"/>
        <w:numPr>
          <w:ilvl w:val="0"/>
          <w:numId w:val="1"/>
        </w:numPr>
        <w:rPr/>
      </w:pPr>
      <w:r>
        <w:rPr/>
        <w:t>Коля принес новую игрушку – машину. Детям играть не дает, предлагает Оле в обмен на конфету. Оля, подержав машину, уходит играть с детьми. Колю дети не принимают, он жалуется воспитателю Ваши действия?</w:t>
      </w:r>
    </w:p>
    <w:p>
      <w:pPr>
        <w:pStyle w:val="Normal"/>
        <w:numPr>
          <w:ilvl w:val="0"/>
          <w:numId w:val="1"/>
        </w:numPr>
        <w:rPr/>
      </w:pPr>
      <w:r>
        <w:rPr/>
        <w:t>Во время обеда воспитательница делает замечания детям:</w:t>
      </w:r>
    </w:p>
    <w:p>
      <w:pPr>
        <w:pStyle w:val="Normal"/>
        <w:ind w:left="360" w:hanging="0"/>
        <w:rPr/>
      </w:pPr>
      <w:r>
        <w:rPr/>
        <w:t>- не ставьте локти на стол!</w:t>
      </w:r>
    </w:p>
    <w:p>
      <w:pPr>
        <w:pStyle w:val="Normal"/>
        <w:ind w:left="360" w:hanging="0"/>
        <w:rPr/>
      </w:pPr>
      <w:r>
        <w:rPr/>
        <w:t>- Поставьте ноги вместе!</w:t>
      </w:r>
    </w:p>
    <w:p>
      <w:pPr>
        <w:pStyle w:val="Normal"/>
        <w:ind w:left="360" w:hanging="0"/>
        <w:rPr/>
      </w:pPr>
      <w:r>
        <w:rPr/>
        <w:t>- Держи правильно ложку!</w:t>
      </w:r>
    </w:p>
    <w:p>
      <w:pPr>
        <w:pStyle w:val="Normal"/>
        <w:ind w:left="360" w:hanging="0"/>
        <w:rPr/>
      </w:pPr>
      <w:r>
        <w:rPr/>
        <w:t>Ваша оценка действий воспитателя.</w:t>
      </w:r>
    </w:p>
    <w:p>
      <w:pPr>
        <w:pStyle w:val="Normal"/>
        <w:ind w:left="360" w:hanging="0"/>
        <w:rPr/>
      </w:pPr>
      <w:r>
        <w:rPr/>
        <w:t>4) Укладывают детей на сон. Малыш не засыпает. Воспитательница стоит рядом с ним и говорит: - Закрой глаза и спи, я смотрю». Оцените действия восп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ти высказывания в правой и левой коло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Если ребенок живет в атмосфере признания и дружбы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терп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Если к ребенку относятся враждебно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находить люб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Если ребенка высмеивают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уверенности в себ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Если ребенка стыдят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чувствовать себя виноват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Если ребенок вынужден проявлять терпимость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быть застенчив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Если ребенка поощряют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благодар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Если ребенка хвалят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любить себ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Если к ребенку относятся честно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доверя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Если ребенок растет в безопасности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дра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Если к ребенку относятся с одобрением, он уч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справедлив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Приложение №6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зачета по теме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этика?</w:t>
      </w:r>
    </w:p>
    <w:p>
      <w:pPr>
        <w:pStyle w:val="Normal"/>
        <w:numPr>
          <w:ilvl w:val="0"/>
          <w:numId w:val="3"/>
        </w:numPr>
        <w:rPr/>
      </w:pPr>
      <w:r>
        <w:rPr/>
        <w:t>Как понятие этики применимо к профессии педагога?</w:t>
      </w:r>
    </w:p>
    <w:p>
      <w:pPr>
        <w:pStyle w:val="Normal"/>
        <w:numPr>
          <w:ilvl w:val="0"/>
          <w:numId w:val="3"/>
        </w:numPr>
        <w:rPr/>
      </w:pPr>
      <w:r>
        <w:rPr/>
        <w:t>Каковы основные качества личности и профессиональные умения воспитателя?</w:t>
      </w:r>
    </w:p>
    <w:p>
      <w:pPr>
        <w:pStyle w:val="Normal"/>
        <w:numPr>
          <w:ilvl w:val="0"/>
          <w:numId w:val="3"/>
        </w:numPr>
        <w:rPr/>
      </w:pPr>
      <w:r>
        <w:rPr/>
        <w:t>Что составляет имидж сотрудника ДОУ?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основные правила и формы речевого воздействия в ситуации отказа.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речевая агрессия? Какие последствия она может иметь?</w:t>
      </w:r>
    </w:p>
    <w:p>
      <w:pPr>
        <w:pStyle w:val="Normal"/>
        <w:numPr>
          <w:ilvl w:val="0"/>
          <w:numId w:val="3"/>
        </w:numPr>
        <w:rPr/>
      </w:pPr>
      <w:r>
        <w:rPr/>
        <w:t>Каковы основные методы и приемы смягчения прямого воздействия на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Леви В. Кот в мешке.- М., 1997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11:00Z</dcterms:created>
  <dc:creator>123</dc:creator>
  <dc:description/>
  <dc:language>en-US</dc:language>
  <cp:lastModifiedBy>123</cp:lastModifiedBy>
  <dcterms:modified xsi:type="dcterms:W3CDTF">2007-05-01T18:33:00Z</dcterms:modified>
  <cp:revision>27</cp:revision>
  <dc:subject/>
  <dc:title>Психолого-педагогический семинар-практикум</dc:title>
</cp:coreProperties>
</file>